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Informácia o výsledku kontroly hospodárnosti, efektívnosti a účinnosti nakladania s majetkom, majetkovými právami, finančnými prostriedkami, záväzkami, pohľadávkami a kontroly plnenia opatrení z predchádzajúcej kontroly vykonanej NKÚ SR v Bratislavskom samosprávnom kraji a v Divadle Astorka Korzo´90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</w:t>
            </w:r>
          </w:p>
          <w:p>
            <w:pPr>
              <w:pStyle w:val="Normal"/>
              <w:rPr/>
            </w:pPr>
            <w:r>
              <w:rPr/>
              <w:t xml:space="preserve">Za             </w:t>
            </w:r>
          </w:p>
          <w:p>
            <w:pPr>
              <w:pStyle w:val="Normal"/>
              <w:rPr/>
            </w:pPr>
            <w:r>
              <w:rPr/>
              <w:t xml:space="preserve">Proti 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rerokovala materiál a  v zmysle návrhu uznesenia odporúča predložiť na rokovanie  Z BS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8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Z BSK zobrať na vedomie predložený materiál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8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09:00Z</dcterms:created>
  <dc:creator>kpaxnerova</dc:creator>
  <dc:description/>
  <cp:keywords/>
  <dc:language>en-US</dc:language>
  <cp:lastModifiedBy>Helena Oswaldová</cp:lastModifiedBy>
  <cp:lastPrinted>2011-10-17T10:21:00Z</cp:lastPrinted>
  <dcterms:modified xsi:type="dcterms:W3CDTF">2012-09-06T05:30:00Z</dcterms:modified>
  <cp:revision>5</cp:revision>
  <dc:subject/>
  <dc:title>Stanoviská komisií Zastupiteľstva BSK</dc:title>
</cp:coreProperties>
</file>